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Exercice 2.1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21285</wp:posOffset>
                </wp:positionV>
                <wp:extent cx="3246120" cy="2705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705040"/>
                          <a:chOff x="0" y="0"/>
                          <a:chExt cx="3246120" cy="270504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4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31080"/>
                            <a:ext cx="1803240" cy="1803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31080"/>
                            <a:ext cx="144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410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53288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411480"/>
                            <a:ext cx="1374120" cy="43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22040"/>
                            <a:ext cx="1019880" cy="10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418320"/>
                            <a:ext cx="1378440" cy="42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5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1144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3480" y="946800"/>
                            <a:ext cx="841320" cy="117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7240" y="844560"/>
                            <a:ext cx="431640" cy="137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930240"/>
                            <a:ext cx="793080" cy="12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442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442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54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16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55pt;width:255.55pt;height:212.95pt" coordorigin="1,191" coordsize="5111,4259">
                <v:line id="shape_0" from="1,333" to="5112,3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17" to="5112,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01" to="5112,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185" to="5112,11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469" to="5112,14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753" to="5112,17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037" to="5112,20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321" to="5112,23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605" to="5112,26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889" to="5112,2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173" to="5112,31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457" to="5112,3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191" to="143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191" to="427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191" to="711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,191" to="995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191" to="1279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191" to="1563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7,191" to="1847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191" to="2131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191" to="2415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9,191" to="2699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3,191" to="2983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7,191" to="3267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51,191" to="3551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191" to="3835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191" to="4119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3,191" to="4403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191" to="4687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191" to="4971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741" to="5112,37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025" to="5112,40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stroked="t" o:allowincell="f" style="position:absolute;left:427;top:1185;width:2839;height:28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11,1185" to="2982,118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847,1043" to="1847,13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2605" to="3408,2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5,839" to="2928,1531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043,383" to="2648,198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761,850" to="2931,152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,4309" to="5112,4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7,1469" to="3267,374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605,1682" to="3929,3527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926,1521" to="3605,3688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643,1656" to="3891,355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705,2463" to="1988,27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5,2463" to="1988,274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1;top:27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7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24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19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61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104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146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345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374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374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359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  <w:t>O est le centre du cercle (C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b/>
          <w:i/>
          <w:lang w:val="en-US" w:eastAsia="en-US"/>
        </w:rPr>
        <w:t>a.</w:t>
      </w:r>
      <w:r>
        <w:rPr>
          <w:lang w:val="en-US" w:eastAsia="en-US"/>
        </w:rPr>
        <w:t xml:space="preserve"> Quelle est la tangente en M au cercle (C) ? ......</w:t>
      </w:r>
    </w:p>
    <w:p>
      <w:pPr>
        <w:pStyle w:val="Normal"/>
        <w:rPr/>
      </w:pP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b.</w:t>
      </w:r>
      <w:r>
        <w:rPr>
          <w:lang w:val="en-US" w:eastAsia="en-US"/>
        </w:rPr>
        <w:t xml:space="preserve"> Quelle est la tangente en N au cercle (C) ? ......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28115</wp:posOffset>
                </wp:positionH>
                <wp:positionV relativeFrom="paragraph">
                  <wp:posOffset>52705</wp:posOffset>
                </wp:positionV>
                <wp:extent cx="1862455" cy="192532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1925280"/>
                          <a:chOff x="0" y="0"/>
                          <a:chExt cx="1862280" cy="1925280"/>
                        </a:xfrm>
                      </wpg:grpSpPr>
                      <wps:wsp>
                        <wps:cNvSpPr/>
                        <wps:spPr>
                          <a:xfrm>
                            <a:off x="195480" y="563760"/>
                            <a:ext cx="1271880" cy="12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0240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0240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0240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30240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30240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0240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30240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30240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0240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2400"/>
                            <a:ext cx="16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572760"/>
                            <a:ext cx="16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753120"/>
                            <a:ext cx="16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933480"/>
                            <a:ext cx="16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113840"/>
                            <a:ext cx="16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294200"/>
                            <a:ext cx="16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474560"/>
                            <a:ext cx="16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654920"/>
                            <a:ext cx="16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835280"/>
                            <a:ext cx="16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440" y="865440"/>
                            <a:ext cx="128160" cy="1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92400"/>
                            <a:ext cx="108216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70360"/>
                            <a:ext cx="763200" cy="132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68120"/>
                            <a:ext cx="0" cy="153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933480"/>
                            <a:ext cx="153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00" y="392400"/>
                            <a:ext cx="108216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628560"/>
                            <a:ext cx="1403280" cy="60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69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889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195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576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1473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5pt;margin-top:4.15pt;width:146.6pt;height:151.55pt" coordorigin="2249,83" coordsize="2932,3031">
                <v:rect id="shape_0" coordsize="10800,10800" path="l0,21600xee" stroked="t" o:allowincell="f" style="position:absolute;left:2557;top:971;width:2002;height:2002;mso-wrap-style:none;v-text-anchor:middle">
                  <v:fill o:detectmouseclick="t" on="false"/>
                  <v:stroke color="black" weight="19080" joinstyle="miter" endcap="flat"/>
                  <w10:wrap type="square" side="left"/>
                </v:rect>
                <v:line id="shape_0" from="2557,559" to="2557,311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2841,559" to="2841,311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125,559" to="3125,311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409,559" to="3409,311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559" to="3693,311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977,559" to="3977,311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261,559" to="4261,311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545,559" to="4545,311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829,559" to="4829,311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2415,701" to="4970,701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2415,985" to="4970,98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2415,1269" to="4970,126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2415,1553" to="4970,155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2415,1837" to="4970,183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2415,2121" to="4970,2121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2415,2405" to="4970,240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2415,2689" to="4970,268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2415,2973" to="4970,297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81,1446" to="4082,1648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125,701" to="4828,2404" stroked="t" o:allowincell="f" style="position:absolute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3376,509" to="4577,2596" stroked="t" o:allowincell="f" style="position:absolute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3977,348" to="3977,2757" stroked="t" o:allowincell="f" style="position:absolute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2772,1553" to="5181,1553" stroked="t" o:allowincell="f" style="position:absolute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3125,701" to="4828,2404" stroked="t" o:allowincell="f" style="position:absolute;flip:x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2872,1073" to="5081,2032" stroked="t" o:allowincell="f" style="position:absolute">
                  <v:stroke color="black" weight="1908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3693;top:8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079;top:2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693;top:39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329;top:99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249;top:138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613;top:240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ab/>
      </w:r>
      <w:r>
        <w:rPr>
          <w:b/>
          <w:i/>
          <w:lang w:val="en-US" w:eastAsia="en-US"/>
        </w:rPr>
        <w:t>c.</w:t>
      </w:r>
      <w:r>
        <w:rPr>
          <w:lang w:val="en-US" w:eastAsia="en-US"/>
        </w:rPr>
        <w:t xml:space="preserve"> Quelle est la tangente à cet arc de cercle ? 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Exercice 2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530</wp:posOffset>
                </wp:positionH>
                <wp:positionV relativeFrom="paragraph">
                  <wp:posOffset>229235</wp:posOffset>
                </wp:positionV>
                <wp:extent cx="2908300" cy="2903220"/>
                <wp:effectExtent l="5715" t="254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440" cy="2903400"/>
                          <a:chOff x="0" y="0"/>
                          <a:chExt cx="2908440" cy="2903400"/>
                        </a:xfrm>
                      </wpg:grpSpPr>
                      <wps:wsp>
                        <wps:cNvSpPr txBox="1"/>
                        <wps:spPr>
                          <a:xfrm>
                            <a:off x="984240" y="53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1080" y="290880"/>
                            <a:ext cx="108000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08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45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080" y="45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47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440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6310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6310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3040"/>
                            <a:ext cx="1800360" cy="18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360" cy="1800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1440" y="81144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698040" y="670680"/>
                            <a:ext cx="1459080" cy="120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1160" y="0"/>
                            <a:ext cx="542160" cy="264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320" y="861120"/>
                            <a:ext cx="1753920" cy="89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3680" y="10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208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1055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661120"/>
                            <a:ext cx="307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485280"/>
                            <a:ext cx="307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251640"/>
                            <a:ext cx="307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2654280"/>
                            <a:ext cx="307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601640"/>
                            <a:ext cx="307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1614960"/>
                            <a:ext cx="307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pt;margin-top:18.05pt;width:229pt;height:228.6pt" coordorigin="478,361" coordsize="4580,4572">
                <v:shape id="shape_0" stroked="f" o:allowincell="f" style="position:absolute;left:2028;top:12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72;top:819;width:1701;height:1701">
                  <v:oval id="shape_0" stroked="t" o:allowincell="f" style="position:absolute;left:1472;top:819;width:1700;height:170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182,1529" to="2465,1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2,1529" to="2465,1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50;top:1103;width:2268;height:2268">
                  <v:oval id="shape_0" stroked="t" o:allowincell="f" style="position:absolute;left:2750;top:1103;width:2267;height:2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3744,2097" to="4027,2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4,2097" to="4027,2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;top:2098;width:2835;height:2835">
                  <v:oval id="shape_0" stroked="t" o:allowincell="f" style="position:absolute;left:478;top:2098;width:2834;height:283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1756;top:3376;width:283;height:283">
                    <v:line id="shape_0" from="1756,3376" to="2039,36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6,3376" to="2039,36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577,1417" to="3874,330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338,361" to="3191,452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335,1717" to="4096,312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43;top:20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1;top:36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20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;top:4552;width:484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3;top:1125;width:484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;top:757;width:484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5;top:4541;width:484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2883;width:484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2904;width:484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  <w:t>(C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, (C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 et (C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) sont trois cercles de centres respectifs O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 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et 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a.</w:t>
      </w:r>
      <w:r>
        <w:rPr>
          <w:lang w:val="en-US" w:eastAsia="en-US"/>
        </w:rPr>
        <w:t xml:space="preserve"> Quelle est la tangente en A au cercle (C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 ? ......</w:t>
      </w:r>
    </w:p>
    <w:p>
      <w:pPr>
        <w:pStyle w:val="Normal"/>
        <w:rPr/>
      </w:pPr>
      <w:r>
        <w:rPr>
          <w:b/>
          <w:i/>
          <w:lang w:val="en-US" w:eastAsia="en-US"/>
        </w:rPr>
        <w:t>b.</w:t>
      </w:r>
      <w:r>
        <w:rPr>
          <w:lang w:val="en-US" w:eastAsia="en-US"/>
        </w:rPr>
        <w:t xml:space="preserve"> Quelle est la tangente en A au cercle (C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 ? ......</w:t>
      </w:r>
    </w:p>
    <w:p>
      <w:pPr>
        <w:pStyle w:val="Normal"/>
        <w:rPr/>
      </w:pPr>
      <w:r>
        <w:rPr>
          <w:b/>
          <w:i/>
          <w:lang w:val="en-US" w:eastAsia="en-US"/>
        </w:rPr>
        <w:t>c.</w:t>
      </w:r>
      <w:r>
        <w:rPr>
          <w:lang w:val="en-US" w:eastAsia="en-US"/>
        </w:rPr>
        <w:t xml:space="preserve"> Quelle est la tangente en A au cercle (C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) ? ......</w:t>
      </w:r>
    </w:p>
    <w:p>
      <w:pPr>
        <w:pStyle w:val="Normal"/>
        <w:rPr>
          <w:b/>
          <w:b/>
          <w:smallCaps/>
          <w:lang w:val="en-US" w:eastAsia="en-US"/>
        </w:rPr>
      </w:pPr>
      <w:r>
        <w:br w:type="column"/>
      </w:r>
      <w:r>
        <w:rPr>
          <w:b/>
          <w:smallCaps/>
          <w:lang w:val="en-US" w:eastAsia="en-US"/>
        </w:rPr>
        <w:t>Exercice 2.3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405</wp:posOffset>
                </wp:positionH>
                <wp:positionV relativeFrom="paragraph">
                  <wp:posOffset>295275</wp:posOffset>
                </wp:positionV>
                <wp:extent cx="3202305" cy="5387975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5388120"/>
                          <a:chOff x="0" y="0"/>
                          <a:chExt cx="3202200" cy="5388120"/>
                        </a:xfrm>
                      </wpg:grpSpPr>
                      <wps:wsp>
                        <wps:cNvSpPr/>
                        <wps:spPr>
                          <a:xfrm>
                            <a:off x="1695960" y="186120"/>
                            <a:ext cx="1443240" cy="1443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7400" y="8172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080" y="1797840"/>
                            <a:ext cx="2163960" cy="216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5240" y="28011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2240" y="4125600"/>
                            <a:ext cx="1262520" cy="1262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3320" y="46666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12440" y="907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680" y="1029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4200" y="1870560"/>
                            <a:ext cx="9216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80" y="3245400"/>
                            <a:ext cx="1652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1200" y="4480560"/>
                            <a:ext cx="16632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4478040"/>
                            <a:ext cx="1670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840" y="4362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4354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9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697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803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23.25pt;width:252.1pt;height:424.25pt" coordorigin="-103,465" coordsize="5042,8485">
                <v:oval id="shape_0" stroked="t" o:allowincell="f" style="position:absolute;left:2568;top:758;width:2272;height:227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562;top:1752;width:283;height:283">
                  <v:line id="shape_0" from="3562,1752" to="3845,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2,1752" to="3845,20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154;top:3296;width:3407;height:34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716;top:4876;width:283;height:283">
                  <v:line id="shape_0" from="1716,4876" to="1999,5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6,4876" to="1999,5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2609;top:6962;width:1987;height:19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461;top:7814;width:283;height:283">
                  <v:line id="shape_0" from="3461,7814" to="3744,8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61,7814" to="3744,80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36,1894" to="2719,1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627" to="3703,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44,3411" to="2788,3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,5576" to="410,56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87,7521" to="4648,7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5,7517" to="2827,7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28;top:4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6;top:73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73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3;top:56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31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17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  <w:t>Construire les tangentes à chaque cercle en M et en 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(C) est un cercle dont (d) et (d’) sont deux tangentes au cerc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Retrouver le centre de ce cerc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-541020</wp:posOffset>
                </wp:positionV>
                <wp:extent cx="3355975" cy="2663190"/>
                <wp:effectExtent l="0" t="317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5920" cy="2663280"/>
                          <a:chOff x="0" y="0"/>
                          <a:chExt cx="3355920" cy="266328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3336840" cy="266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32280" cy="2663280"/>
                            </a:xfrm>
                          </wpg:grpSpPr>
                          <wps:wsp>
                            <wps:cNvSpPr/>
                            <wps:spPr>
                              <a:xfrm rot="20174400">
                                <a:off x="945360" y="576360"/>
                                <a:ext cx="1800360" cy="180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965320" cy="1305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8800" y="2212200"/>
                              <a:ext cx="3218040" cy="37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2342520"/>
                              <a:ext cx="8280" cy="71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619200"/>
                              <a:ext cx="2844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57960" y="240840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67824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7560"/>
                            <a:ext cx="375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298240"/>
                            <a:ext cx="375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42.6pt;width:264.2pt;height:206.65pt" coordorigin="11,-852" coordsize="5284,4133">
                <v:group id="shape_0" style="position:absolute;left:41;top:-852;width:5254;height:4074">
                  <v:group id="shape_0" style="position:absolute;left:41;top:-852;width:4669;height:3742">
                    <v:oval id="shape_0" fillcolor="white" stroked="t" o:allowincell="f" style="position:absolute;left:1529;top:55;width:2834;height:2834;mso-wrap-style:none;v-text-anchor:middle;rotation:336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41,-852" to="4710,120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228,2632" to="5295,32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95,2837" to="3107,29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52,123" to="2396,2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37;top:2941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216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;top:719;width:59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2767;width:59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7 - Distances et tangent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3:55:00Z</dcterms:created>
  <dc:creator>Joël NEGRI</dc:creator>
  <dc:description/>
  <dc:language>en-US</dc:language>
  <cp:lastModifiedBy>Joël NEGRI</cp:lastModifiedBy>
  <cp:lastPrinted>1999-03-11T21:21:00Z</cp:lastPrinted>
  <dcterms:modified xsi:type="dcterms:W3CDTF">2002-04-08T13:55:00Z</dcterms:modified>
  <cp:revision>2</cp:revision>
  <dc:subject/>
  <dc:title>EXERCICE 2</dc:title>
</cp:coreProperties>
</file>